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2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2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Міжрегіональний центр професійної перепідготовки звільнених 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пас військовослужбовц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Міжрегіональний центр професійної перепідготовки звільнених у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пас військовослужбовц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730"/>
                              <w:gridCol w:w="3912"/>
                              <w:gridCol w:w="1781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16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Центрально-Мі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Смаглюк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Микола Юрійович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3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3pt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730"/>
                        <w:gridCol w:w="3912"/>
                        <w:gridCol w:w="1781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16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Центрально-Мі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Смаглю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Микола Юрійович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  <w:b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3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3pt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701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22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0:00Z</dcterms:created>
  <dc:creator>upzsn6</dc:creator>
  <dc:description/>
  <cp:keywords/>
  <dc:language>en-US</dc:language>
  <cp:lastModifiedBy>upzsn6</cp:lastModifiedBy>
  <dcterms:modified xsi:type="dcterms:W3CDTF">2017-10-25T13:10:00Z</dcterms:modified>
  <cp:revision>3</cp:revision>
  <dc:subject/>
  <dc:title/>
</cp:coreProperties>
</file>